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rStyle w:val="ASDialogBoldCharChar"/>
          <w:rFonts w:ascii="Arial" w:hAnsi="Arial" w:cs="Arial"/>
          <w:sz w:val="11"/>
        </w:rPr>
      </w:pPr>
      <w:r>
        <w:rPr>
          <w:rFonts w:cs="Arial" w:ascii="Arial" w:hAnsi="Arial"/>
          <w:sz w:val="11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3705</wp:posOffset>
            </wp:positionV>
            <wp:extent cx="326072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5682"/>
      </w:tblGrid>
      <w:tr>
        <w:trPr/>
        <w:tc>
          <w:tcPr>
            <w:tcW w:w="5112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5682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551" w:hRule="atLeast"/>
        </w:trPr>
        <w:tc>
          <w:tcPr>
            <w:tcW w:w="5112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2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3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4.</w:t>
              <w:tab/>
              <w:t>F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</w:r>
            <w:r>
              <w:rPr>
                <w:rFonts w:cs="Arial"/>
                <w:lang w:val="fr-FR"/>
              </w:rPr>
              <w:t>grea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2.</w:t>
              <w:tab/>
              <w:t>noisy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3.</w:t>
              <w:tab/>
              <w:t>so-so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4.</w:t>
              <w:tab/>
              <w:t>exciting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  <w:lang w:val="fr-FR"/>
              </w:rPr>
              <w:t>Di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2.</w:t>
              <w:tab/>
              <w:t>wer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3.</w:t>
              <w:tab/>
              <w:t>wa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4.</w:t>
              <w:tab/>
              <w:t>weren’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5.</w:t>
              <w:tab/>
              <w:t>didn’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6.</w:t>
              <w:tab/>
              <w:t>wasn’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</w:r>
            <w:r>
              <w:rPr>
                <w:rFonts w:cs="Arial"/>
                <w:lang w:val="fr-FR"/>
              </w:rPr>
              <w:t>Where did you go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2.</w:t>
              <w:tab/>
              <w:t>Who did you travel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3.</w:t>
              <w:tab/>
              <w:t xml:space="preserve">How did you get 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4.</w:t>
              <w:tab/>
              <w:t xml:space="preserve">What did you buy 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5.</w:t>
              <w:tab/>
            </w:r>
            <w:r>
              <w:rPr>
                <w:rFonts w:cs="Arial"/>
                <w:lang w:val="fr-FR"/>
              </w:rPr>
              <w:t xml:space="preserve">When did you get 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</w:r>
            <w:r>
              <w:rPr>
                <w:lang w:val="fr-FR"/>
              </w:rPr>
              <w:t>That’s terrible!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>
                <w:lang w:val="fr-FR"/>
              </w:rPr>
              <w:tab/>
              <w:t>2.</w:t>
              <w:tab/>
            </w:r>
            <w:r>
              <w:rPr>
                <w:rFonts w:cs="Arial"/>
                <w:lang w:val="fr-FR"/>
              </w:rPr>
              <w:t>That’s</w:t>
            </w:r>
            <w:r>
              <w:rPr>
                <w:lang w:val="fr-FR"/>
              </w:rPr>
              <w:t xml:space="preserve"> awesome!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>
                <w:lang w:val="fr-FR"/>
              </w:rPr>
              <w:tab/>
              <w:t>3.</w:t>
              <w:tab/>
            </w:r>
            <w:r>
              <w:rPr>
                <w:rFonts w:cs="Arial"/>
                <w:lang w:val="fr-FR"/>
              </w:rPr>
              <w:t>That’s</w:t>
            </w:r>
            <w:r>
              <w:rPr>
                <w:lang w:val="fr-FR"/>
              </w:rPr>
              <w:t xml:space="preserve"> too bad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>
                <w:lang w:val="fr-FR"/>
              </w:rPr>
              <w:tab/>
              <w:t>4.</w:t>
              <w:tab/>
            </w:r>
            <w:r>
              <w:rPr>
                <w:rFonts w:cs="Arial"/>
                <w:lang w:val="fr-FR"/>
              </w:rPr>
              <w:t>That’s</w:t>
            </w:r>
            <w:r>
              <w:rPr>
                <w:lang w:val="fr-FR"/>
              </w:rPr>
              <w:t xml:space="preserve"> excellent!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/>
              <w:tab/>
              <w:t>1.</w:t>
              <w:tab/>
            </w:r>
            <w:r>
              <w:rPr>
                <w:rFonts w:cs="Arial"/>
                <w:lang w:val="fr-FR"/>
              </w:rPr>
              <w:t xml:space="preserve">They went to Brazil and Egypt. / Tim went </w:t>
              <w:br/>
              <w:tab/>
              <w:t>to Brazil, and Daisy went to Egypt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/>
            </w:pPr>
            <w:r>
              <w:rPr/>
              <w:tab/>
              <w:t>2.</w:t>
            </w:r>
            <w:r>
              <w:rPr>
                <w:rFonts w:cs="Arial"/>
                <w:lang w:val="fr-FR"/>
              </w:rPr>
              <w:tab/>
              <w:t>He liked them because they were nice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ab/>
              <w:t>3.</w:t>
              <w:tab/>
              <w:t>She liked them because they were quiet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ab/>
              <w:t>4.</w:t>
              <w:tab/>
              <w:t>They took pictures of the people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ab/>
              <w:t>5.</w:t>
              <w:tab/>
              <w:t>She ate at a great restaurant every day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0" w:hanging="371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ab/>
              <w:t>6.</w:t>
              <w:tab/>
              <w:t>Daisy went to museums, but Tim didn’t.</w:t>
            </w:r>
          </w:p>
          <w:p>
            <w:pPr>
              <w:pStyle w:val="NLBAnsKeyA1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5682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6" w:right="-9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9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1.</w:t>
              <w:tab/>
              <w:t>I went to [London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2.</w:t>
              <w:tab/>
              <w:t xml:space="preserve">Yes, I did. / No, I didn’t. / No, I went with </w:t>
              <w:br/>
              <w:t>[two friends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3.</w:t>
              <w:tab/>
              <w:t>I / We [took a train]. I / We [flew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4.</w:t>
              <w:tab/>
              <w:t>Yes, it was. / No, it wasn’t. / No, it was [exciting]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76" w:right="-9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9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1.</w:t>
              <w:tab/>
              <w:t>I [visited relatives in Bolivia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2.</w:t>
              <w:tab/>
              <w:t>Yes, I did. / No, I didn’t. / No, I went with [my family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3.</w:t>
              <w:tab/>
              <w:t>I / We went there [last year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4.</w:t>
              <w:tab/>
              <w:t>Yes, it was. / No, it wasn’t. / No, it was [boring]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76" w:right="-9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  <w:rFonts w:cs="Arial"/>
              </w:rPr>
              <w:t>Was</w:t>
            </w:r>
            <w:r>
              <w:rPr/>
              <w:t xml:space="preserve"> Alice on vacation last May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2.</w:t>
              <w:tab/>
              <w:t xml:space="preserve">Who </w:t>
            </w:r>
            <w:r>
              <w:rPr>
                <w:rStyle w:val="AKNumberedAnswersUnderline"/>
                <w:rFonts w:cs="Arial"/>
              </w:rPr>
              <w:t>did</w:t>
            </w:r>
            <w:r>
              <w:rPr/>
              <w:t xml:space="preserve"> she go on vacation with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3.</w:t>
              <w:tab/>
              <w:t xml:space="preserve">What </w:t>
            </w:r>
            <w:r>
              <w:rPr>
                <w:rStyle w:val="AKNumberedAnswersUnderline"/>
                <w:rFonts w:cs="Arial"/>
              </w:rPr>
              <w:t>did</w:t>
            </w:r>
            <w:r>
              <w:rPr/>
              <w:t xml:space="preserve"> they do there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  <w:rFonts w:cs="Arial"/>
              </w:rPr>
              <w:t>Were</w:t>
            </w:r>
            <w:r>
              <w:rPr/>
              <w:t xml:space="preserve"> their hotel rooms quiet?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9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96" w:hanging="377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1.</w:t>
              <w:tab/>
              <w:t>Yes, she was. / Yes, she was in Paris last May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2.</w:t>
              <w:tab/>
              <w:t>She went (on vacation) with her parent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3.</w:t>
              <w:tab/>
              <w:t>They went sightseeing and took picture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4.</w:t>
              <w:tab/>
              <w:t>No, they weren’t. / No, they were noisy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76" w:right="-9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  <w:rFonts w:cs="Arial"/>
              </w:rPr>
              <w:t>Were</w:t>
            </w:r>
            <w:r>
              <w:rPr/>
              <w:t xml:space="preserve"> Max and his brothers on vacation last March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2.</w:t>
              <w:tab/>
              <w:t xml:space="preserve">Where </w:t>
            </w:r>
            <w:r>
              <w:rPr>
                <w:rStyle w:val="AKNumberedAnswersUnderline"/>
                <w:rFonts w:cs="Arial"/>
              </w:rPr>
              <w:t>did</w:t>
            </w:r>
            <w:r>
              <w:rPr/>
              <w:t xml:space="preserve"> they go on vacation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3.</w:t>
              <w:tab/>
              <w:t xml:space="preserve">What </w:t>
            </w:r>
            <w:r>
              <w:rPr>
                <w:rStyle w:val="AKNumberedAnswersUnderline"/>
                <w:rFonts w:cs="Arial"/>
              </w:rPr>
              <w:t>did</w:t>
            </w:r>
            <w:r>
              <w:rPr/>
              <w:t xml:space="preserve"> they do there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  <w:rFonts w:cs="Arial"/>
              </w:rPr>
              <w:t>Was</w:t>
            </w:r>
            <w:r>
              <w:rPr/>
              <w:t xml:space="preserve"> their trip boring?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9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96" w:hanging="377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1.</w:t>
              <w:tab/>
              <w:t xml:space="preserve">No, they weren’t. / No, they were on vacation </w:t>
              <w:br/>
              <w:t>last February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2.</w:t>
              <w:tab/>
              <w:t>They went to Costa Rica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  <w:t>3.</w:t>
              <w:tab/>
              <w:t>They took a boat tour and went to a festival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64" w:right="-96" w:hanging="564"/>
              <w:rPr/>
            </w:pPr>
            <w:r>
              <w:rPr/>
              <w:tab/>
            </w:r>
            <w:r>
              <w:rPr>
                <w:lang w:val="fr-FR"/>
              </w:rPr>
              <w:t>4.</w:t>
            </w:r>
            <w:r>
              <w:rPr/>
              <w:tab/>
            </w:r>
            <w:r>
              <w:rPr>
                <w:lang w:val="fr-FR"/>
              </w:rPr>
              <w:t>No, it wasn’t. / No, it was exciting.</w:t>
            </w:r>
          </w:p>
        </w:tc>
      </w:tr>
    </w:tbl>
    <w:p>
      <w:pPr>
        <w:pStyle w:val="Normal"/>
        <w:spacing w:lineRule="auto" w:line="240"/>
        <w:rPr>
          <w:sz w:val="4"/>
        </w:rPr>
      </w:pPr>
      <w:r>
        <w:rPr>
          <w:sz w:val="4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11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2-04T06:28:00Z</dcterms:modified>
  <cp:revision>63</cp:revision>
  <dc:subject/>
  <dc:title>Unit 1 Quiz</dc:title>
</cp:coreProperties>
</file>